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CHODNÍKOVÉHO TĚLESA NA ULICI VALAŠSKÁ, 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ředmětem TP a položkového rozpočtu je oprava chodníku v intravilánu obce Nový Jičín na ulici Valašské. Stávající chodník má v délce 17,0 m povrch ze zámkové dlažby a zbylá část chodníku má asfaltový povrch. Ze strany komunikace jsou osazeny silniční obrubníky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šechny vrstvy chodníku a přilehlé části komunikace budou odstraněny a vybouraný materiál bude odvezen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vjezdů budou osazeny silniční nájezdové obrubníky a bude osazena slepecká zámková dlažb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místech pro přecházení budou silniční obruby sníženy a osazena zámková dlažba slepeck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ho asfaltu, podkladního betonu, zámkové dlažby a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obrubníků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ed bouráním silnič. obrub bude vyřezána a odstraněna část místní komunikace v šířce 0,5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bourání betonové podezdívky bývalého oplocení a odbourání části betonu u vrátek do zahrad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stávající beton u rod.domu bude srovnán řezem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Popis prací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vrch nového chodníku je ze zámkové dlažby tl. 60mm se skladbou v tloušťce 35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příčný sklon je navržen 2% směrem ke komunikac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stávající zámkové dlažby v délce cca 21,0 m  bude přeložena – navázání na novou dlažbu chodníku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u vjezdů bude proveden chodník ze zámkové dlažby tl. 80mm s varovným pásem ze slepecké dlažby a bude mít skladbu v celkové tloušťce 40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mezi stávající štěrkovou plochu po vybourané zídce bývalého oplocení a chodník bude osazen chodníkový obrubník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asfaltována včetně podkl.vrstev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horní hrana chodníkového obrubníku bude osazena 5 cm nad povrch chodník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se zámkovou dlažbou tl. 6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-vjezdy se zámkovou dlažbou tl. 8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sfaltbeton ACO 16 </w:t>
        <w:tab/>
        <w:tab/>
        <w:tab/>
        <w:tab/>
        <w:tab/>
        <w:t xml:space="preserve"> 7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beton ACP 16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5/2020</w:t>
        <w:tab/>
        <w:tab/>
        <w:t xml:space="preserve">  </w:t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Marie</cp:lastModifiedBy>
  <cp:lastPrinted>2020-05-19T23:01:00Z</cp:lastPrinted>
  <dcterms:modified xsi:type="dcterms:W3CDTF">2020-05-19T21:01:00Z</dcterms:modified>
  <cp:revision>38</cp:revision>
  <dc:subject/>
  <dc:title>T E C H N I C K Á    Z P R Á V A</dc:title>
</cp:coreProperties>
</file>